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.EXE   Re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G.EXE     Zerg v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K.COM     Zerg Virus Scanner and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